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  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8» июня 2021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ольский центр дополнительного образования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21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 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количество обучающихся, занимающихся по туристко-краеведческой 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количество обучающихся, занимающихс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количество обучающихся, занимающихся по социально-гуманитар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личество обучающихся, занимающихся по художестве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личество обучающихся, занимающихся по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количество обучающихся, занимающихся по  физкультурно- 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число человеко-часов пребывания по туристко-краевед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число человеко-часов пребывани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о-ч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число человеко-часов пребывания по социально-гуманитар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число человеко-часов пребывания по художественной 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 число человеко-часов пребывания по 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число человеко-часов пребывания по физкультурно-спортив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 для обучающихся с ограниченными возможностями здоровь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личество обучающихся с ограниченными возможностями здоровья, получающих услуг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3 05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й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количество методических мероприя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количество разработанных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количество разработанных от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дминистративное обеспечение деят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количество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количество отчетов, составленных по результата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количество баз дан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ректор МБОУ ДО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Никольский ЦДО»                     ____________________________</w:t>
        <w:tab/>
        <w:t xml:space="preserve">                                 /О.В.Рыжкова/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подпись</w:t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9:00Z</dcterms:created>
  <dc:creator>User</dc:creator>
  <dc:description/>
  <cp:keywords/>
  <dc:language>en-US</dc:language>
  <cp:lastModifiedBy>Мой компьютер</cp:lastModifiedBy>
  <cp:lastPrinted>2020-01-28T16:11:00Z</cp:lastPrinted>
  <dcterms:modified xsi:type="dcterms:W3CDTF">2021-06-28T13:16:00Z</dcterms:modified>
  <cp:revision>16</cp:revision>
  <dc:subject/>
  <dc:title/>
</cp:coreProperties>
</file>