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1 год  за первое полугод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01 »   июля  2021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ая детско-юношеская спортивная школ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дополнительных общеобразовательных общеразвивающих программ, программы спортивной подготовк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я детей, принимающих участие в муниципальных, региональных, всероссийских и международных конкурсах и соревнован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Доля родителей (законных представителей), удовлетворенных качеством предоставления дополнительно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педагогов дополнительного образования с средн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 количество обучающихся, занимающихся по спортивной направ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 число человеко-часов пребывания по спортивной направ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программ спортивной подготовки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931900О.99.0.БВ28АВ31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9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я детей, принимающих участие в муниципальных, региональных, всероссийских и международных конкурсах и соревнован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Доля родителей (законных представителей), удовлетворенных качеством предоставления дополнительно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педагогов дополнительного образования с средн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 количество обучающихся, занимающихся по программам спортивной подготовки (борьба самб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 число человеко-часов пребывания по программам спортивной подготовки (борьба самб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териально-техническ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готовка спортсменов-разрядников: - массовые разря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рослый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М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000.Р.39.1.02.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Доля детей, являющихся победителями и призерами мероприятий регионального, всероссийского и международного уровней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тодическое обеспечение образовательн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000.Р.39.1.02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оличество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000.Р.39.1.02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Количество участников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230.Р.39.1.03060002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Информационно-технологическое обеспечение образовате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 количество администрируемых сай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. количество прошедших экспертизу дополнительных обще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 спортивной подготовки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931900О.99.0.БВ28АВ31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9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териально-техническ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готовка спортсменов-разряд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ссовые разря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рослый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М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Доля детей, являющихся победителями и призерами мероприятий регионального, всероссийского и международного уровней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тодическое обеспечение образовательн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оличество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Количество участников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Информационно-технологическое обеспечение образовате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 количество администрируемых сай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. количество прошедших экспертизу дополнительных обще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11:00Z</dcterms:created>
  <dc:creator>User</dc:creator>
  <dc:description/>
  <cp:keywords/>
  <dc:language>en-US</dc:language>
  <cp:lastModifiedBy>User</cp:lastModifiedBy>
  <cp:lastPrinted>2020-12-25T14:59:00Z</cp:lastPrinted>
  <dcterms:modified xsi:type="dcterms:W3CDTF">2021-07-01T07:55:00Z</dcterms:modified>
  <cp:revision>4</cp:revision>
  <dc:subject/>
  <dc:title/>
</cp:coreProperties>
</file>